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jpeg" ContentType="image/jpeg"/>
  <Override PartName="/word/media/image11.jpeg" ContentType="image/jpeg"/>
  <Override PartName="/word/media/image12.jpeg" ContentType="image/jpeg"/>
  <Override PartName="/word/media/image7.jpeg" ContentType="image/jpeg"/>
  <Override PartName="/word/media/image18.png" ContentType="image/png"/>
  <Override PartName="/word/media/image20.png" ContentType="image/png"/>
  <Override PartName="/word/media/image8.png" ContentType="image/png"/>
  <Override PartName="/word/media/image14.jpeg" ContentType="image/jpeg"/>
  <Override PartName="/word/media/image6.jpeg" ContentType="image/jpeg"/>
  <Override PartName="/word/media/image21.png" ContentType="image/png"/>
  <Override PartName="/word/media/image19.png" ContentType="image/png"/>
  <Override PartName="/word/media/image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22.jpeg" ContentType="image/jpeg"/>
  <Override PartName="/word/media/image1.jpeg" ContentType="image/jpeg"/>
  <Override PartName="/word/media/image2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 w:val="false"/>
          <w:bCs w:val="false"/>
        </w:rPr>
        <w:t>Załącznik nr 1.1 do SIW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ORMULARZ CENOW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ZĘŚĆ 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60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1"/>
        <w:gridCol w:w="1827"/>
        <w:gridCol w:w="993"/>
        <w:gridCol w:w="3685"/>
        <w:gridCol w:w="4215"/>
        <w:gridCol w:w="1739"/>
        <w:gridCol w:w="1701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sztu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right="-6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yfikacja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ic poglądowy/wizualizacj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ostkowa brutto w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w zł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x6)</w:t>
            </w:r>
          </w:p>
        </w:tc>
      </w:tr>
      <w:tr>
        <w:trPr>
          <w:trHeight w:val="24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right="-6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awka szkolna (stół szkolny podwójny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bookmarkStart w:id="0" w:name="ctl00_contentSection_lblContent"/>
            <w:bookmarkEnd w:id="0"/>
            <w:r>
              <w:rPr>
                <w:sz w:val="22"/>
                <w:szCs w:val="22"/>
              </w:rPr>
              <w:t>Stolik rozmiar 6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Konstrukcja stołu w kolorze zielonym wykonana z profili zamkniętych min. 25 x 25 mm pomalowanych proszkowo, końce nóg zaślepione stopkami z tworzywa sztucznego. Blat wykonany z płyty melaminowej o grubości  min. 18 mm oklejonej obrzeżem gr. 2 mm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miary (wys./szer./dł.) min. 76/50/130 cm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 blatu: olcha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eastAsia="pl-PL"/>
              </w:rPr>
            </w:pPr>
            <w:r>
              <w:rPr/>
              <w:drawing>
                <wp:inline distT="0" distB="0" distL="0" distR="0">
                  <wp:extent cx="1437005" cy="1437005"/>
                  <wp:effectExtent l="0" t="0" r="0" b="0"/>
                  <wp:docPr id="1" name="bigpi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gpi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143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/>
                <w:kern w:val="0"/>
                <w:lang w:eastAsia="pl-PL"/>
              </w:rPr>
            </w:r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Fonts w:eastAsia="Times New Roman"/>
                  <w:kern w:val="0"/>
                  <w:lang w:eastAsia="pl-PL"/>
                </w:rPr>
              </w:r>
            </w:hyperlink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awka szkolna (stół szkolny podwójny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lik rozmiar 5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Konstrukcja stołu w kolorze zielonym wykonana z profili zamkniętych min. 25x25 mm pomalowanych proszkowo, końce nóg zaślepione stopkami z tworzywa sztucznego. Blat wykonany z płyty melaminowej o grubości min. 18 mm oklejonej obrzeżem o gr. 2 mm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Wymiary (wys./szer./dł.) min. 70/50/130 cm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 blatu: olcha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eastAsia="pl-PL"/>
              </w:rPr>
            </w:pPr>
            <w:r>
              <w:rPr/>
              <w:drawing>
                <wp:inline distT="0" distB="0" distL="0" distR="0">
                  <wp:extent cx="1437005" cy="14370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143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/>
                <w:kern w:val="0"/>
                <w:lang w:eastAsia="pl-PL"/>
              </w:rPr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Fonts w:eastAsia="Times New Roman"/>
                  <w:kern w:val="0"/>
                  <w:lang w:eastAsia="pl-PL"/>
                </w:rPr>
              </w:r>
            </w:hyperlink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tół świetlicow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Konstrukcja stołu w kolorze zielonym wykonana z profili zamkniętych min. 30 x 30 mm pomalowanych proszkowo, końce nóg zaślepione stopkami z tworzywa sztucznego. Blat wykonany z płyty melaminowej o grubości min. 18 mm oklejonej obrzeżem o gr. 2 mm. Blat dodatkowo wzmocniony po obwodzie stelażem</w:t>
            </w:r>
          </w:p>
          <w:p>
            <w:pPr>
              <w:pStyle w:val="Zawartotabeli"/>
              <w:snapToGrid w:val="false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ymiary (wys./szer./dł.) min. 76/80/180 cm.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olor blatu: olcha.</w:t>
            </w:r>
          </w:p>
          <w:p>
            <w:pPr>
              <w:pStyle w:val="Zawartotabeli"/>
              <w:snapToGrid w:val="false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675765" cy="167576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765" cy="167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rzeseł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rzesełko stacjonarne rozmiar 6, na metalowej ramie koloru zielonego malowanej proszkowo. Konstrukcja krzesła z rury fi min. 25 mm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Siedzisko i oparcie wykonane z lakierowanej sklejki o gr. min. 8 mm. 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Kolor siedziska i oparcia: olcha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629410" cy="162941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162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rzeseł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Krzesełko stacjonarne rozmiar 5, na metalowej ramie koloru zielonego malowanej proszkowo. Konstrukcja krzesła z rury fi min. 25 mm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Siedzisko i oparcie wykonane z lakierowanej sklejki o gr. min. 8 mm. 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olor siedziska i oparcia: olcha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532890" cy="15328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890" cy="153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rzeseł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rzesełko stacjonarne rozmiar 6, na metalowej ramie koloru zielonego. Konstrukcja krzesła z rury fi min. 25 mm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iedzisko i oparcie tapicerowane w kolorze zielonym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675765" cy="167576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765" cy="167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Biurk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Biurko wyposażone w jeden kontener z jedną szufladą z zamkiem i jednymi drzwiami z jedną półką po środku. Szuflada zamykana na klucz.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Wykonanie z płyty melaminowej o gr. min.18 mm. Wykończenie blatu obrzeżem o gr. 2 mm. Wymiary (wys./szer./dł.) min. 75/60/120 cm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olor olcha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725930" cy="1725930"/>
                  <wp:effectExtent l="0" t="0" r="0" b="0"/>
                  <wp:docPr id="7" name="fancybox-im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fancybox-im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5930" cy="172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blica biał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Tablica przystosowana do pisania markerami sucho – ścieralnymi oraz do mocowania kartek za pomocą magnesów. Rama wykonana z anodowanego aluminium. Narożniki wykonane z wytrzymałego tworzywa ABS. 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 komplecie półka na markery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ymiary (wys./dł.) min. 100 x 170 cm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542540" cy="254254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2540" cy="254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rzesło obrotow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parcie krzesła:</w:t>
              <w:br/>
              <w:t>- z tworzywa sztucznego wykładane specjalnie modelowaną pianką, tapicerowane;</w:t>
              <w:br/>
              <w:t>- odpowiednio wyprofilowane z wyraźnym podparciem na część lędźwiową;</w:t>
              <w:br/>
              <w:t>- tylna część oparcia wykonana z tworzywa sztucznego w kolorze czarnym;</w:t>
              <w:br/>
              <w:t xml:space="preserve">- regulacja i blokowanie wysokości oparcia w kilku położeniach; </w:t>
              <w:br/>
              <w:t>Siedzisko:</w:t>
              <w:br/>
              <w:t>- ze sklejki wykładanej modelowaną pianką, na zewnątrz obudowa z tworzywa sztucznego;</w:t>
              <w:br/>
              <w:t>- regulacja wysokości siedziska za pomocą amortyzatora pneumatycznego;</w:t>
              <w:br/>
              <w:t>- odpowiednio wyprofilowane do odcinka udowego kończyn dolnych ;</w:t>
              <w:br/>
              <w:t>- osłona amortyzatora wykonana z plastiku;</w:t>
              <w:br/>
              <w:t>- siedzisko z przednią krawędzią wywiniętą ku dołowi;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Mechanizm CPT.</w:t>
              <w:br/>
              <w:t xml:space="preserve">Mechanizm regulacji : </w:t>
              <w:br/>
              <w:t>- umożliwiający regulację kąta pochylenia oparcia względem siedziska;</w:t>
              <w:br/>
              <w:t>-mechanizmy regulacji wysokości siedziska i pochylenia oparcia powinny być łatwo dostępne i proste w obsłudze;</w:t>
              <w:br/>
              <w:t>Podstawa krzesła:</w:t>
              <w:br/>
              <w:t>- pięcioramienna czarna nylonowa;</w:t>
              <w:br/>
              <w:t>- wyposażona w samohamowne kółka do powierzchni twardych;</w:t>
              <w:br/>
              <w:t>Podłokietniki:</w:t>
              <w:br/>
              <w:t>- z tworzywa sztucznego w kolorze czarnym;</w:t>
              <w:br/>
              <w:t>- w kształcie zbliżonym do trójkąta;</w:t>
              <w:br/>
              <w:t>- bez możliwości regulacji;</w:t>
              <w:br/>
              <w:t>Krzesła powinny spełniać wymagania odnośnie wymiarów:</w:t>
              <w:br/>
              <w:t>- wysokość siedziska min. - 45cm</w:t>
              <w:br/>
              <w:t>- głębokość siedziska min. - 45 cm</w:t>
              <w:br/>
              <w:t>- szerokość siedziska min. - 45 cm</w:t>
              <w:br/>
              <w:t>Krzesła powinny być tapicerowane tkaniną:</w:t>
              <w:br/>
              <w:t>- o składzie 100% włókien syntetycznych;</w:t>
              <w:br/>
              <w:t xml:space="preserve">- o ścieralności min. 35 000 cykli; </w:t>
              <w:br/>
              <w:t>- tapicerka w kolorze brązowym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396365" cy="255206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8" r="-1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6365" cy="255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rzesło obrotow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Mechanizm regulacji : </w:t>
              <w:br/>
              <w:t>- umożliwiający regulację kąta pochylenia oparcia względem siedziska;</w:t>
              <w:br/>
              <w:t>-mechanizmy regulacji wysokości siedziska i pochylenia oparcia powinny być łatwo dostępne i proste w obsłudze;</w:t>
              <w:br/>
              <w:t xml:space="preserve"> Mechanizm: TILT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iedzisko i oparcie: miękkie, tapicerowane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Oparcie: ergonomicznie wyprofilowane,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Możliwość swobodnego kołysania się: tak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Blokada siedziska i oparcia w pozycji do pracy: tak.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Regulowana siła oporu oparcia: tak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łynnie regulowana wysokość krzesła: tak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dłokietniki z tworzywa sztucznego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dstawa czarna nylonowa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ółka samohamowne do powierzchni twardych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rzesła powinny spełniać wymagania odnośnie wymiarów:</w:t>
              <w:br/>
              <w:t>- wysokość siedziska min - 48cm</w:t>
              <w:br/>
              <w:t>- głębokość siedziska min - 47 cm</w:t>
              <w:br/>
              <w:t>- szerokość siedziska min - 52 cm</w:t>
              <w:br/>
              <w:t>Krzesła powinny być tapicerowane tkaniną :</w:t>
              <w:br/>
              <w:t>- o składzie 100% włókien syntetycznych;</w:t>
              <w:br/>
              <w:t>- o ścieralności min. 35 000 cykli;</w:t>
              <w:br/>
              <w:t>- tapicerka kolorze czarnym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05840" cy="1637665"/>
                  <wp:effectExtent l="0" t="0" r="0" b="0"/>
                  <wp:docPr id="1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163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/>
                <w:kern w:val="0"/>
                <w:lang w:eastAsia="pl-PL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Ławka szatnio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Ławka szatniowa pojedyncza z wieszakiem i półką na buty.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Konstrukcja stalowa wykonana z rury fi min. 40 mm.  Siedzisko i oparcie z lakierowanych desek.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Wieszaki zamontowane na drewnianej lakierowanej listwie. Co najmniej 6 wieszaków na listwie. Wieszaki wykonane ze stali.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Półka na buty wykonana z prętów malowana proszkowo.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Wymiary ławki: długość – 120-125 cm, szerokość – 40 - 45 cm, wysokość siedziska – 40-45 cm. Całkowita wysokość ławki 155-165 cm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760855" cy="1760855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855" cy="176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Ławka szatnio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Ławka szatniowa podwójna z wieszakiem i półką na buty.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Konstrukcja stalowa wykonana z rury fi min. 40 mm. Siedzisko i oparcie z lakierowanych desek.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Wieszaki zamontowane na drewnianej lakierowanej listwie. Co najmniej  6 wieszaków na listwie. Wieszaki wykonane ze stali. Półka na buty wykonana z prętów, malowana proszkowo.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Wymiary ławki: długość – 120 - 125 cm, szerokość – 80 - 85 cm, wysokość siedziska – 40 - 45 cm. Całkowita wysokość ławki 155 - 165 cm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72540" cy="1913890"/>
                  <wp:effectExtent l="0" t="0" r="0" b="0"/>
                  <wp:docPr id="1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3" t="-22" r="-3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2540" cy="191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zafka RT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zafka wykonana na stelażu metalowym na kółkach. Wykonana z płyty melaminowej grubości min. 18 mm. Składa się z dwóch części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ymiary (wys./szer./dł.) min. 180/55/85 cm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zafka dolna z jedną półką po środku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zafki zamykane na klucz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olor: olcha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706245" cy="1706245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245" cy="170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Regał bibliotecz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  <w:p>
            <w:pPr>
              <w:pStyle w:val="Zawartotabeli"/>
              <w:snapToGrid w:val="false"/>
              <w:jc w:val="center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Regał wykonany z płyty melaminowej o gr. min. 18 mm. Krawędzie wykończone obrzeżem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Otwarta część regału z dwiema półkami. 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 szuflady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ymiary (wys./szer./dł.) min.185/40/76 cm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olor: olcha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554480" cy="155448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55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Regał bibliotecz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Regał z szafką wykonany z płyty melaminowej o gr. min. 18 mm. Krawędzie wykończone obrzeżem. Szafka zamykana na klucz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Otwarta część regału z dwiema półkami. 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zafka z jedną półką po środku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ymiary (wys./szer./dł.) min. 185/40/76 cm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olor: olcha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579880" cy="1579880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880" cy="157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Rega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Szafa z witryną w górnej części oraz pełnymi drzwiami w dolnej części. Wykonana z płyty melaminowej o gr. min. 18 mm. Wykończona obrzeżem. 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zafka zamykana na klucz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zafka z jedną półką po środku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ymiary (wys./szer./dł.) min. 185/40/76 cm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olor: olcha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697355" cy="1697355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7355" cy="169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Rega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  <w:p>
            <w:pPr>
              <w:pStyle w:val="Zawartotabeli"/>
              <w:snapToGrid w:val="false"/>
              <w:jc w:val="center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zafa czterodrzwiowa wykonana z płyty melaminowej o gr. min. 18 mm. Krawędzie szafy wykończone obrzeżem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zafki zamykane na klucz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zafka dolna z jedną półką po środku. Szafka górna z dwiema półkami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ymiary (wys./szer./dł.) min. 185/40/76 cm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olor: olcha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524635" cy="1524635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Rega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Szafa dwudrzwiowa wykonana z płyty melaminowej o gr. min. 18 mm. Krawędzie szafy wykończone obrzeżem. 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Szafa posiada półkę oraz drążek na wieszaki ubraniowe. Zamykana na klucz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ymiary (wys./szer./dł.) min. 185/53/76 cm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olor: olcha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560830" cy="1560830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156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Rega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  <w:p>
            <w:pPr>
              <w:pStyle w:val="Zawartotabeli"/>
              <w:snapToGrid w:val="false"/>
              <w:jc w:val="center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Regał z szafką z pełnymi drzwiami w dolnej części. Wykonany z płyty melaminowej o gr. min. 18 mm wykończonej obrzeżem. 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zafka zamykana na klucz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zafka z jedną półką po środku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ymiary (wys./szer./dł.) min. 115/40/76 cm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olor: olcha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640205" cy="1640205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0205" cy="164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Lada bibliotecz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orpus biurka wykonany z płyty melaminowej gr. min. 18 mm. Pod blatem biurka szuflada i zamykane przegrody na kartoteki.</w:t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zerokość szafki min. 50 cm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zafka i szuflada zamykana na klucz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zafka z jedną półką po środku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ymiary (wys./szer./dł.) min. 77/64/115 cm.</w:t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olor: olcha.</w:t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15210" cy="1565910"/>
                  <wp:effectExtent l="0" t="0" r="0" b="0"/>
                  <wp:docPr id="2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5210" cy="156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Regał bibliotecz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Regał biblioteczny dwustronny na metalowych ramach wykonanych z rury okrągłej fi min. 32 mm. Półki z płyty melaminowej gr. min. 25 mm wykończonej obrzeżem. Każda półka posiada przegrodę przez co pozwala na ustawianie książek w dwóch rzędach.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Liczba półek min. 5.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Regał wolnostojący. Kolor stelaża srebrny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ymiary (wys./szer./dł.) min. 180/47/86 cm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olor: olcha.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05585" cy="1505585"/>
                  <wp:effectExtent l="0" t="0" r="0" b="0"/>
                  <wp:docPr id="2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150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Regał bibliotecz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Regał biblioteczny jednostronny na metalowych ramach wykonanych z rury okrągłej fi min. 32 mm. Półki z płyty melaminowej gr. min. 25 mm wykończonej obrzeżem. 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Liczba półek min. 5.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Regał wolnostojący. Kolor stelaża srebrny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ymiary (wys./szer./dł.) min. 180/37/86 cm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olor: olcha.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17345" cy="1617345"/>
                  <wp:effectExtent l="0" t="0" r="0" b="0"/>
                  <wp:docPr id="2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345" cy="161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Regał bibliotecz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Regał na czasopisma z uchylnymi półkami. Wykonany z płyty melaminowej gr. min. 18 mm wykończonej obrzeżem Za każdą półką znajduje się schowek do przechowywania czasopism. Liczba półek min. 4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ymiary (wys./szer./dł.) min. 180/40/80 cm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olor: olcha.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05610" cy="1705610"/>
                  <wp:effectExtent l="0" t="0" r="0" b="0"/>
                  <wp:docPr id="2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5610" cy="170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tół komputerow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  <w:p>
            <w:pPr>
              <w:pStyle w:val="Zawartotabeli"/>
              <w:snapToGrid w:val="false"/>
              <w:jc w:val="center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Stolik komputerowy na metalowej konstrukcji w kolorze srebrnym. Blaty wykonane z płyty melaminowej o gr. min. 18 mm, wykończonej obrzeżem. Posiada wysuwaną półkę na klawiaturę oraz półkę na komputer montowaną po dowolnej stronie stolika. 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ymiary (wys./szer./dł.) min. 75/58/76 cm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olor: olcha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122805" cy="2122805"/>
                  <wp:effectExtent l="0" t="0" r="0" b="0"/>
                  <wp:docPr id="2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2805" cy="212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tół konferencyj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  <w:p>
            <w:pPr>
              <w:pStyle w:val="Zawartotabeli"/>
              <w:snapToGrid w:val="false"/>
              <w:jc w:val="center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Stół na metalowej konstrukcji z nogami kwadratowymi o przekroju min. 40 mm w kolorze aluminium z blatem z płyty melaminowej o gr. min. 25 mm wykończonej obrzeżem.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Blat dodatkowo wzmocniony po obwodzie stelażem</w:t>
            </w:r>
          </w:p>
          <w:p>
            <w:pPr>
              <w:pStyle w:val="Zawartotabeli"/>
              <w:snapToGrid w:val="false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ymiary (wys./szer./dł.) min. 76/80/180 cm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2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rzesło konferencyj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</w:p>
          <w:p>
            <w:pPr>
              <w:pStyle w:val="Zawartotabeli"/>
              <w:snapToGrid w:val="false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rzesło stacjonarne rozmiar 6, na metalowej chromowanej ramie. Konstrukcja krzesła z rury fi min. 25 mm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iedzisko i oparcie tapicerowane w kolorze brązowym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675765" cy="1675765"/>
                  <wp:effectExtent l="0" t="0" r="0" b="0"/>
                  <wp:docPr id="2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765" cy="167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U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300"/>
        <w:jc w:val="right"/>
        <w:rPr>
          <w:kern w:val="2"/>
        </w:rPr>
      </w:pPr>
      <w:r>
        <w:rPr/>
        <w:t>……………………………</w:t>
      </w:r>
      <w:r>
        <w:rPr/>
        <w:t>..........</w:t>
      </w:r>
    </w:p>
    <w:p>
      <w:pPr>
        <w:pStyle w:val="Normal"/>
        <w:jc w:val="right"/>
        <w:rPr>
          <w:i/>
          <w:i/>
          <w:iCs/>
          <w:kern w:val="2"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kern w:val="2"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jc w:val="center"/>
        <w:rPr>
          <w:i/>
          <w:i/>
          <w:iCs/>
          <w:kern w:val="2"/>
          <w:sz w:val="18"/>
          <w:szCs w:val="18"/>
        </w:rPr>
      </w:pPr>
      <w:r>
        <w:rPr>
          <w:i/>
          <w:iCs/>
          <w:kern w:val="2"/>
          <w:sz w:val="18"/>
          <w:szCs w:val="18"/>
        </w:rPr>
      </w:r>
    </w:p>
    <w:sectPr>
      <w:footerReference w:type="default" r:id="rId30"/>
      <w:type w:val="nextPage"/>
      <w:pgSz w:orient="landscape" w:w="16838" w:h="11906"/>
      <w:pgMar w:left="1134" w:right="1134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7320" cy="175260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8pt;mso-wrap-distance-left:0pt;mso-wrap-distance-right:0pt;mso-wrap-distance-top:0pt;mso-wrap-distance-bottom:0pt;margin-top:0.05pt;mso-position-vertical-relative:text;margin-left:71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cezas.waw.pl/sklep/meble/meble_szkolne/segmenty_regaly_komody/regal_3a/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cezas.waw.pl/sklep/meble/meble_szkolne/segmenty_regaly_komody/regal_3a/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pn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4.jpeg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47:00Z</dcterms:created>
  <dc:creator>unknown</dc:creator>
  <dc:description/>
  <cp:keywords/>
  <dc:language>en-US</dc:language>
  <cp:lastModifiedBy>Tomasz Orłowski</cp:lastModifiedBy>
  <dcterms:modified xsi:type="dcterms:W3CDTF">2012-11-23T13:56:00Z</dcterms:modified>
  <cp:revision>20</cp:revision>
  <dc:subject/>
  <dc:title>SZCZEGÓŁOWY OPIS PRZEDMIOTU ZAMÓWIENIA</dc:title>
</cp:coreProperties>
</file>